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09023613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ochrony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, II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(0,5 + 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E-learning 6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amodzielna Pracownia  Prawa Medycznego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awidłowo stosuje prawo cytatu oraz prawo dozwolonego użytku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siada pogłębioną umiejętność przygotowania różnych prac pisemnych w obszarze właściwym dla psychologii lub w obszarze interdyscyplinarnym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siada umiejętność stosowania w praktyce zagadnień prawnych, zawodowych i etycznych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4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okonuje oceny wybranych rozwiązań prawnych stosowanych w dziedzinie ochrony własności intelektualnej oraz potrafi ocenić naruszenie prawa autorskiego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W swojej praktyce zachowuje wysokie standardy etyczne zawodu psychologa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6</w:t>
            </w:r>
          </w:p>
          <w:p>
            <w:pPr>
              <w:pStyle w:val="Normal"/>
              <w:rPr/>
            </w:pPr>
            <w:r>
              <w:rPr/>
              <w:t>Poddaje krytycznej analizie własne poglądy oraz jest gotowy do ich zmiany otrzymując nowe dane i argumenty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1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Geneza, funkcje, typologia ochrony własności intelektualnej. Utwór jako przedmiot prawa autorskiego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strzeganie zasad prawa autorskiego w tekstach pisanych i wystąpieniach ustnych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3, 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utorskie prawa majątkowe 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3, K01, K0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 przedmiotu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Obecność na zajęci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Rozwiązanie zadań znajdujących się na platformie e-learning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anie kolokwium zaliczeniow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U – kazusy rozwiązywane ustanie podczas zajęć</w:t>
      </w:r>
    </w:p>
    <w:p>
      <w:pPr>
        <w:pStyle w:val="Normal"/>
        <w:rPr/>
      </w:pPr>
      <w:r>
        <w:rPr>
          <w:rFonts w:eastAsia="Calibri"/>
          <w:lang w:eastAsia="en-US"/>
        </w:rPr>
        <w:t>KP – kazusy rozwiązywane pisemnie w ramach e-learningu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3:54:00Z</cp:lastPrinted>
  <dcterms:modified xsi:type="dcterms:W3CDTF">2025-09-15T07:22:00Z</dcterms:modified>
  <cp:revision>15</cp:revision>
  <dc:subject/>
  <dc:title>ZARZĄDZENIE REKTORA nr</dc:title>
</cp:coreProperties>
</file>